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 D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CI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1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795"/>
        <w:gridCol w:w="6434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1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o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 de Limbă ș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mbă ș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. Ciclul de studi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terat</w:t>
            </w:r>
          </w:p>
        </w:tc>
      </w:tr>
      <w:tr>
        <w:trPr>
          <w:trHeight w:val="30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ducere și interpretariat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2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228"/>
        <w:gridCol w:w="7004"/>
      </w:tblGrid>
      <w:tr>
        <w:trPr>
          <w:trHeight w:val="383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1. 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m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Tehnici de comunicare și prezentare. (germană)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2. Ti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ţii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univ. dr. János Eszter</w:t>
            </w:r>
          </w:p>
        </w:tc>
      </w:tr>
      <w:tr>
        <w:trPr>
          <w:trHeight w:val="562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3. Ti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ii de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4. An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.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.5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6. Tip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.7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mul d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iplin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bligator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T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u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 to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l e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936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1. Nu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 d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ă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3.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4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p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nul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v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3.5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6.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istribuţi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dulu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ul după 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, suport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, bi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6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oc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p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blio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l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m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on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ita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şi pe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3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, t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, p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t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lii ş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2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utori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l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7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iu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d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47</w:t>
            </w:r>
            <w:bookmarkStart w:id="0" w:name="_GoBack"/>
            <w:bookmarkEnd w:id="0"/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8. T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7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.9. N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-5"/>
          <w:position w:val="-1"/>
          <w:sz w:val="24"/>
          <w:szCs w:val="24"/>
          <w:lang w:val="ro-RO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ţ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olo un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 xml:space="preserve"> 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ste c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092"/>
        <w:gridCol w:w="8140"/>
      </w:tblGrid>
      <w:tr>
        <w:trPr>
          <w:trHeight w:val="286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1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ro-RO"/>
              </w:rPr>
              <w:t>Cunoștințe de bază în domeniul traducerii, dobândite pe parcursul studiilor BA.</w:t>
            </w:r>
          </w:p>
        </w:tc>
      </w:tr>
      <w:tr>
        <w:trPr>
          <w:trHeight w:val="288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.2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e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noaşterea limbii străine la nivel avans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5. C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ţi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olo unde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st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928"/>
        <w:gridCol w:w="5304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.1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, do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l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top, v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ro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,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ă l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, soft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.2.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ului/lab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or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in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 dota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 laptop, video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or,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leg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ură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4"/>
                <w:position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position w:val="-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nte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, sof</w:t>
            </w:r>
            <w:r>
              <w:rPr>
                <w:rFonts w:eastAsia="Times New Roman" w:cs="Times New Roman" w:ascii="Times New Roman" w:hAnsi="Times New Roman"/>
                <w:spacing w:val="3"/>
                <w:position w:val="-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val="ro-RO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6. C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c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</w:p>
    <w:tbl>
      <w:tblPr>
        <w:tblW w:w="1023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527"/>
        <w:gridCol w:w="8707"/>
      </w:tblGrid>
      <w:tr>
        <w:trPr>
          <w:trHeight w:val="225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onale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. Com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ă o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ă în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o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ă (germană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. Analiza sub aspect lingvistic a oricărui act de comunicare orală; utilizarea informației teoretice în aplicații practice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3. Receptarea corectă a discursurilor orale la nivel C2 (C1); producerea fluentă și spontană de texte orale și scrise la nivel C1 (B2), adaptând vocabularul și stilul în funcție de destinatar, de tipul de text, și de subiectul tratat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4. Analiza unor texte speciale care necesită reflecţie critică, sinteză, rezolvare de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jc w:val="both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robleme, evidenţierea bunelor practici etc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sv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plicarea principiilor, normelor şi valorilor eticii profesionale în cadrul propriei strategii de muncă riguroasă, eficientă şi responsabilă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ipă;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p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onal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şi asum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 sp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fic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dentificarea rolurilor şi responsabilităţilor într-o echipă plurispecializată şi aplicarea de tehnici de relaţionare şi muncă eficientă în cadrul echipei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Style w:val="Fontstyle01"/>
                <w:lang w:val="ro-RO"/>
              </w:rPr>
              <w:t>Cunoaşterea, înţelegerea, analiza şi utilizarea conceptelor, teoriilor, principiilor şi</w:t>
            </w:r>
            <w:r>
              <w:rPr>
                <w:color w:val="000000"/>
                <w:lang w:val="ro-RO"/>
              </w:rPr>
              <w:t xml:space="preserve"> </w:t>
            </w:r>
            <w:r>
              <w:rPr>
                <w:rStyle w:val="Fontstyle01"/>
                <w:lang w:val="ro-RO"/>
              </w:rPr>
              <w:t>a metodelor fundamentale de investigare şi prospectare specifice economiei de</w:t>
            </w:r>
            <w:r>
              <w:rPr>
                <w:color w:val="000000"/>
                <w:lang w:val="ro-RO"/>
              </w:rPr>
              <w:t xml:space="preserve"> </w:t>
            </w:r>
            <w:r>
              <w:rPr>
                <w:rStyle w:val="Fontstyle01"/>
                <w:lang w:val="ro-RO"/>
              </w:rPr>
              <w:t>piaţ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Ob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tiv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e di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(r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 xml:space="preserve">ieşind din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  <w:lang w:val="ro-RO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 xml:space="preserve">rila 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om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tenţ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lor s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ific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ac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ula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  <w:lang w:val="ro-RO"/>
        </w:rPr>
        <w:t>)</w:t>
      </w:r>
    </w:p>
    <w:tbl>
      <w:tblPr>
        <w:tblW w:w="10347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660"/>
        <w:gridCol w:w="7686"/>
      </w:tblGrid>
      <w:tr>
        <w:trPr>
          <w:trHeight w:val="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.1. O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tivul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 al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scipline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NewRomanPSMT" w:hAnsi="TimesNewRomanPSMT" w:cs="TimesNewRomanPSMT"/>
                <w:sz w:val="24"/>
                <w:szCs w:val="24"/>
                <w:lang w:val="ro-RO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ro-RO"/>
              </w:rPr>
              <w:t>Dezvoltarea abilităților de comunicare orală eficientă și competitivă în limbă străină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NewRomanPSMT" w:hAnsi="TimesNewRomanPSMT" w:cs="TimesNewRomanPSMT"/>
                <w:sz w:val="24"/>
                <w:szCs w:val="24"/>
                <w:lang w:val="ro-RO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ro-RO"/>
              </w:rPr>
              <w:t>Dezvoltarea abilităților de a ține discursuri cu ajutorul prezentării multimedi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NewRomanPSMT" w:hAnsi="TimesNewRomanPSMT" w:cs="TimesNewRomanPSMT"/>
                <w:sz w:val="24"/>
                <w:szCs w:val="24"/>
                <w:lang w:val="ro-RO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ro-RO"/>
              </w:rPr>
              <w:t>Dezvoltarea abilităților de a folosi semnele verbale și nonverbale cu success pentru a comunica mesaje specifice domeniului.</w:t>
            </w:r>
          </w:p>
        </w:tc>
      </w:tr>
      <w:tr>
        <w:trPr>
          <w:trHeight w:val="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.2. O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fic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exact" w:line="276" w:before="0" w:after="0"/>
              <w:ind w:left="720" w:right="17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orală corectă din punctul de vedere pronunției și a intonației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exact" w:line="276" w:before="0" w:after="0"/>
              <w:ind w:left="720" w:right="17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za textelor orale (anunțuri, discursuri, dialoguri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exact" w:line="276" w:before="0" w:after="0"/>
              <w:ind w:left="720" w:right="17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voltarea competențelor specifice prezentării orale în fața unei audienț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exact" w:line="276" w:before="0" w:after="0"/>
              <w:ind w:left="720" w:right="17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voltarea abilității de a comunica în mod eficient având în vedere aspectele pragmatice a comunicări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8. Conţ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i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turi</w:t>
      </w:r>
    </w:p>
    <w:tbl>
      <w:tblPr>
        <w:tblW w:w="10327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6985"/>
        <w:gridCol w:w="1842"/>
        <w:gridCol w:w="1500"/>
      </w:tblGrid>
      <w:tr>
        <w:trPr>
          <w:trHeight w:val="608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8.1. C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82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- Prezentare Generală. Unităţi şi caracteristici ale comunicări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734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rPr>
                <w:color w:val="auto"/>
                <w:sz w:val="22"/>
                <w:szCs w:val="22"/>
                <w:lang w:val="ro-RO"/>
              </w:rPr>
            </w:pPr>
            <w:r>
              <w:rPr>
                <w:color w:val="auto"/>
                <w:sz w:val="22"/>
                <w:szCs w:val="22"/>
                <w:lang w:val="ro-RO"/>
              </w:rPr>
              <w:t>Principiile comunicării. Nivelurile comunicării uma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Verbală. Semnul lingvist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ă şi vorbire. Limbaj şi acţiune. Schema procesului de comunica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71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 ale dezvoltării comunicării umane. Bariere de comunicare şi tipologia lo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umană de tip oral caracterizare generală. Tehnici de comunicare oral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şi susţinerea unei prezentări orale. Noi si audienta - modificarea prezentarii in functie de auditori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luri de comunicare si adaptarea prezentarii la stilul de comunica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ilitati de prezentare: comunicarea verbala, non verbala si para verbal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sii realizarii unei prezentari performante. Facilitarea discutiilor si modalitati de a raspunde la intrebar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71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ntii dificili. Limbajul verbal eficient. Atitudine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71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tii software destinate realizarii de prezentar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806" w:hRule="exac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exact" w:line="273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tul de presa. Interviul de angaja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pacing w:val="1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rategii utile pentru ascultarea eficient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eastAsia="Times New Roman" w:cs="Times New Roman"/>
                <w:spacing w:val="1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urs cu prezentare Power Poi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4704" w:hRule="atLeast"/>
        </w:trPr>
        <w:tc>
          <w:tcPr>
            <w:tcW w:w="1032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pacing w:val="1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lang w:val="ro-RO"/>
              </w:rPr>
              <w:t>bl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ro-RO"/>
              </w:rPr>
              <w:t>iog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2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2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ro-RO"/>
              </w:rPr>
              <w:t>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ro-RO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irkenbihl, Vera F.: </w:t>
            </w:r>
            <w:r>
              <w:rPr>
                <w:rFonts w:cs="Times New Roman" w:ascii="Times New Roman" w:hAnsi="Times New Roman"/>
                <w:i/>
                <w:lang w:val="ro-RO"/>
              </w:rPr>
              <w:t>Kommunikációs gyakorlatok</w:t>
            </w:r>
            <w:r>
              <w:rPr>
                <w:rFonts w:cs="Times New Roman" w:ascii="Times New Roman" w:hAnsi="Times New Roman"/>
                <w:lang w:val="ro-RO"/>
              </w:rPr>
              <w:t>. Buda</w:t>
            </w:r>
            <w:r>
              <w:rPr>
                <w:rFonts w:cs="Times New Roman" w:ascii="Times New Roman" w:hAnsi="Times New Roman"/>
                <w:lang w:val="de-DE"/>
              </w:rPr>
              <w:t>pest: Trivium, 1998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de-DE"/>
              </w:rPr>
              <w:t>Bredemeier</w:t>
            </w:r>
            <w:r>
              <w:rPr>
                <w:rFonts w:cs="Times New Roman" w:ascii="Times New Roman" w:hAnsi="Times New Roman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Karsten</w:t>
            </w:r>
            <w:r>
              <w:rPr>
                <w:rFonts w:cs="Times New Roman" w:ascii="Times New Roman" w:hAnsi="Times New Roman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hu-HU"/>
              </w:rPr>
              <w:t xml:space="preserve">Rhetorik auf den Punkt gebracht: die Grundregeln überzeugender Kommunikation. </w:t>
            </w:r>
            <w:r>
              <w:rPr>
                <w:rFonts w:cs="Times New Roman" w:ascii="Times New Roman" w:hAnsi="Times New Roman"/>
                <w:lang w:val="hu-HU"/>
              </w:rPr>
              <w:t>München: Goldman, 2014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N. </w:t>
            </w:r>
            <w:r>
              <w:rPr>
                <w:rFonts w:cs="Times New Roman" w:ascii="Times New Roman" w:hAnsi="Times New Roman"/>
                <w:lang w:val="de-DE"/>
              </w:rPr>
              <w:t xml:space="preserve">Horváth, Béla: </w:t>
            </w:r>
            <w:r>
              <w:rPr>
                <w:rFonts w:cs="Times New Roman" w:ascii="Times New Roman" w:hAnsi="Times New Roman"/>
                <w:i/>
                <w:lang w:val="de-DE"/>
              </w:rPr>
              <w:t>Gyakorlati kommunikáció</w:t>
            </w:r>
            <w:r>
              <w:rPr>
                <w:rFonts w:cs="Times New Roman" w:ascii="Times New Roman" w:hAnsi="Times New Roman"/>
                <w:lang w:val="de-DE"/>
              </w:rPr>
              <w:t>. Budapest: Pont, 2006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Stanek, Wolfgang: </w:t>
            </w:r>
            <w:r>
              <w:rPr>
                <w:rFonts w:cs="Times New Roman" w:ascii="Times New Roman" w:hAnsi="Times New Roman"/>
                <w:i/>
                <w:lang w:val="de-DE"/>
              </w:rPr>
              <w:t>Kommunikation, Rhetorik, Präsentation.</w:t>
            </w:r>
            <w:r>
              <w:rPr>
                <w:rFonts w:cs="Times New Roman" w:ascii="Times New Roman" w:hAnsi="Times New Roman"/>
                <w:lang w:val="de-DE"/>
              </w:rPr>
              <w:t xml:space="preserve"> Linz: Trauner, 2011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Terestyéni, Tamás: </w:t>
            </w:r>
            <w:r>
              <w:rPr>
                <w:rFonts w:cs="Times New Roman" w:ascii="Times New Roman" w:hAnsi="Times New Roman"/>
                <w:i/>
                <w:lang w:val="de-DE"/>
              </w:rPr>
              <w:t>Kommunikációelmélet. A testbeszédtől az internetig</w:t>
            </w:r>
            <w:r>
              <w:rPr>
                <w:rFonts w:cs="Times New Roman" w:ascii="Times New Roman" w:hAnsi="Times New Roman"/>
                <w:lang w:val="de-DE"/>
              </w:rPr>
              <w:t>. Budapest: Akti-Typotex, 2006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20" w:right="-2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Török, Hilda (Eds.):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52 gyakorlat a prezentációs készség fejlesztésére</w:t>
            </w:r>
            <w:r>
              <w:rPr>
                <w:rFonts w:cs="Times New Roman" w:ascii="Times New Roman" w:hAnsi="Times New Roman"/>
                <w:i/>
                <w:iCs/>
                <w:lang w:val="hu-HU"/>
              </w:rPr>
              <w:t>.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VG Könyvek, Budapest, 20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rPr>
                <w:b/>
                <w:b/>
                <w:bCs/>
                <w:color w:val="auto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auto"/>
                <w:sz w:val="22"/>
                <w:szCs w:val="22"/>
                <w:lang w:val="ro-RO"/>
              </w:rPr>
              <w:t>Surse online</w:t>
            </w:r>
          </w:p>
          <w:p>
            <w:pPr>
              <w:pStyle w:val="Default"/>
              <w:widowControl w:val="false"/>
              <w:rPr>
                <w:color w:val="auto"/>
                <w:sz w:val="22"/>
                <w:szCs w:val="22"/>
                <w:lang w:val="ro-RO"/>
              </w:rPr>
            </w:pPr>
            <w:r>
              <w:rPr>
                <w:color w:val="auto"/>
                <w:sz w:val="22"/>
                <w:szCs w:val="22"/>
                <w:lang w:val="ro-RO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o-RO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auto"/>
                  <w:lang w:val="ro-RO"/>
                </w:rPr>
                <w:t>http://www.bvs.de/fileadmin/mediapool/publikationen/Lehrbuecher/Lehrbuch_Band_11_Leseprobe.pdf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auto"/>
                </w:rPr>
                <w:t>http://www.m-plus-pc.de/download/mpluspc_kommunikation.pdf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auto"/>
                </w:rPr>
                <w:t>https://www.dr-bredemeier.de/en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9. C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urilor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 cu 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re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z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tanţil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t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s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, as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o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le şi 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gaj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a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ez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ivi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ro-RO"/>
        </w:rPr>
        <w:t>f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Style w:val="TableGrid"/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C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utul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t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c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re univ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ț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szCs w:val="24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n st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ină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o-RO" w:eastAsia="en-US" w:bidi="ar-SA"/>
              </w:rPr>
              <w:t>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10. Ev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o-RO"/>
        </w:rPr>
        <w:t>l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3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517"/>
        <w:gridCol w:w="2411"/>
        <w:gridCol w:w="2716"/>
        <w:gridCol w:w="2590"/>
      </w:tblGrid>
      <w:tr>
        <w:trPr>
          <w:trHeight w:val="562" w:hRule="exac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.1. C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.2. Meto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in nota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f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4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59" w:right="530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s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r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59" w:right="585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59" w:right="101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ul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 a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ajulu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 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al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59" w:right="-40" w:hanging="25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ul pentru studiu in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ame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" w:leader="none"/>
              </w:tabs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00%</w:t>
            </w:r>
          </w:p>
        </w:tc>
      </w:tr>
      <w:tr>
        <w:trPr>
          <w:trHeight w:val="3326" w:hRule="exact"/>
        </w:trPr>
        <w:tc>
          <w:tcPr>
            <w:tcW w:w="10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10.6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a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d minim de 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rma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ţelegerea teoriilor şi modelelor lingvistice pentru a le aplica şi adapta în practică, folosirea adecvată a terminologiei, aplicarea cuno</w:t>
            </w:r>
            <w:r>
              <w:rPr>
                <w:rFonts w:cs="Times New Roman"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n</w:t>
            </w:r>
            <w:r>
              <w:rPr>
                <w:rFonts w:cs="Times New Roman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or teoretice pe parcursul traducer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, capacitatea de a înţelege şi traduce texte din limba sursă ş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marea deprinderilor şi tehnicilor de traduc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licarea adecvată a TIC (programe informatice, dicţionare electronice, baze de date, tehnici de arhivare a documentelor, etc.) pentru documentare, identificare şi stocare a informaţiei, tehnoredactare si corectura de texte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dactarea unui document scris la nivel C1 (B2) pentru argumentarea unui punct de vedere pe o anumită temă, coerent și corect din punct de vedere lingvistic, adaptat contextului și domeniului de interes; argumentarea orală fluentă, corect articulată la nivel minim C1 (B2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a la min. 70% din numărul total de cursuri, respectiv seminarii. Nerespectarea prezenței minime obligatorii se sancționează cu diminuarea notei finale cu 1 punct/absență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519"/>
        <w:gridCol w:w="3904"/>
        <w:gridCol w:w="3778"/>
      </w:tblGrid>
      <w:tr>
        <w:trPr>
          <w:trHeight w:val="1074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Univ. dr. János Eszte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semina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>
          <w:trHeight w:val="769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9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în departamen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directorului de departamen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. Univ. dr. Antal-Fórizs Ioan Jam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1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Hyperlink" w:unhideWhenUsed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rPr>
      <w:color w:val="0563C1" w:themeColor="hyperlink"/>
      <w:u w:val="single"/>
    </w:rPr>
  </w:style>
  <w:style w:type="character" w:styleId="Xc" w:customStyle="1">
    <w:name w:val="xc"/>
    <w:basedOn w:val="DefaultParagraphFont"/>
    <w:qFormat/>
    <w:rPr/>
  </w:style>
  <w:style w:type="character" w:styleId="Fontstyle01" w:customStyle="1">
    <w:name w:val="fontstyle0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pPr>
      <w:widowControl/>
      <w:bidi w:val="0"/>
      <w:spacing w:lineRule="auto" w:line="240"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Western" w:customStyle="1">
    <w:name w:val="western"/>
    <w:basedOn w:val="Normal"/>
    <w:qFormat/>
    <w:pPr>
      <w:widowControl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s.de/fileadmin/mediapool/publikationen/Lehrbuecher/Lehrbuch_Band_11_Leseprobe.pdf" TargetMode="External"/><Relationship Id="rId3" Type="http://schemas.openxmlformats.org/officeDocument/2006/relationships/hyperlink" Target="http://www.m-plus-pc.de/download/mpluspc_kommunikation.pdf" TargetMode="External"/><Relationship Id="rId4" Type="http://schemas.openxmlformats.org/officeDocument/2006/relationships/hyperlink" Target="https://www.dr-bredemeier.de/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272</Words>
  <Characters>7256</Characters>
  <CharactersWithSpaces>851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00:00Z</dcterms:created>
  <dc:creator>DPlaptop</dc:creator>
  <dc:description/>
  <dc:language>en-US</dc:language>
  <cp:lastModifiedBy>Admin</cp:lastModifiedBy>
  <dcterms:modified xsi:type="dcterms:W3CDTF">2024-12-04T20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